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39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关于取缔城区人力（电动）三轮车的建议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景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岗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界别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中共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安居区柔刚写字楼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A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区一楼区委统战部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909066262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629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区交警大队、运管所、城管局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综合执法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single"/>
          <w:lang w:eastAsia="zh-CN"/>
        </w:rPr>
      </w:pPr>
      <w:r>
        <w:rPr>
          <w:rFonts w:ascii="黑体" w:hAnsi="黑体" w:eastAsia="黑体"/>
          <w:sz w:val="28"/>
          <w:szCs w:val="28"/>
        </w:rPr>
        <w:t>案 由：</w:t>
      </w:r>
      <w:r>
        <w:rPr>
          <w:rFonts w:ascii="黑体" w:hAnsi="黑体" w:eastAsia="黑体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eastAsia="zh-CN"/>
        </w:rPr>
        <w:t>随着安居城市的不断扩张，失地农民不断增加，而新增就业服务没有能够及时跟上，很多失地农民加入人力（电动）三轮车经营行业，而大多经营者都是以老、弱、病、残为主，他们大多文化水平偏低，安全意识淡薄，加之车辆本身安全隐患多，造成了现有安居城区交通秩序混乱、交通事故涉发，且多为三轮车占主要责任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>几点建议：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eastAsia="zh-CN"/>
        </w:rPr>
        <w:t>一、建立区交警大队、运管所、城管局建立城区人力（电动）三轮车综合整治小组，规范、整顿城区人力（电动）三轮车违法违规经营行为，在合适的条件的情况下将城区人力（电动）三轮车予以取缔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eastAsia="zh-CN"/>
        </w:rPr>
        <w:t>二、加强宣传，鼓励人力（电动）三轮车经营者进入其他合理的就业岗位，就业等相关部门对失地农民就业问题要进行再深入、再细致的研究，不断增加失地农民的就业渠道和工作岗位，解决他们的生活问题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黑体" w:hAnsi="黑体" w:eastAsia="黑体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eastAsia="zh-CN"/>
        </w:rPr>
        <w:t>三、合理投放城区出租汽车，提高城市形象，最大限度减少安全隐患。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34:47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